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083475"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830707"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